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436620" cy="714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714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4750</wp:posOffset>
                </wp:positionH>
                <wp:positionV relativeFrom="paragraph">
                  <wp:posOffset>37465</wp:posOffset>
                </wp:positionV>
                <wp:extent cx="612775" cy="65106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6510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25pt;height:512.65pt;mso-wrap-distance-left:9.05pt;mso-wrap-distance-right:9.05pt;mso-wrap-distance-top:0pt;mso-wrap-distance-bottom:0pt;margin-top:2.95pt;mso-position-vertical-relative:text;margin-left:29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black" stroked="t" o:allowincell="f" style="position:absolute;margin-left:-232.5pt;margin-top:-264.8pt;width:497.2pt;height:32.2pt;mso-wrap-style:none;v-text-anchor:middle;rotation:90;mso-position-vertical:top" type="_x0000_t136">
                            <v:path textpathok="t"/>
                            <v:textpath on="t" fitshape="t" string="B. Charles de Fucauld" style="font-family:&quot;Arial Narrow&quot;;font-size:2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-232.5pt;margin-top:-264.8pt;width:497.2pt;height:32.2pt;mso-wrap-style:none;v-text-anchor:middle;rotation:90;mso-position-vertical:top" type="_x0000_t136">
            <v:path textpathok="t"/>
            <v:textpath on="t" fitshape="t" string="B. Charles de Fucauld" style="font-family:&quot;Arial Narrow&quot;;font-size:28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nente dell'esercito francese di stanza in Algeria, nel 1885 viene esonerato dal servizio per maldisciplina aggravata da sregolatezza di vita.</w:t>
      </w:r>
    </w:p>
    <w:p>
      <w:pPr>
        <w:pStyle w:val="Normal"/>
        <w:jc w:val="both"/>
        <w:rPr/>
      </w:pPr>
      <w:r>
        <w:rPr>
          <w:rFonts w:cs="Arial" w:ascii="Arial" w:hAnsi="Arial"/>
        </w:rPr>
        <w:t>Affascinato dall'Africa settentrionale, dedica una parte della sua vita a carpirne le tradizioni e i costumi e, da esploratore delle cose del mondo, diventa uomo alla ricerca di Dio. "Per dodici anni, ho vissuto senza alcuna fede: nulla mi pareva sufficientemente provato. L'identica fede con cui venivano seguite religioni tanto diverse mi appariva come la condanna di ogni fede [...]. Per dodici anni rimasi senza nulla negare e nulla credere, disperando ormai della verità, e non credendo più nemmeno in Dio, sembrandomi ogni prova oltremodo poco evidente".De Foncauld nasce a Strasburgo il 15 settembre 1858. Nel 1876 entra nella scuola militare; dopo essere stato esonerato dal servizio chiede di poter essere reintegrato e, terminata la campagna militare, si dimette dall'esercito, dedicandosi a ricerche geografiche e di esplorazione.</w:t>
        <w:br/>
        <w:t xml:space="preserve">Nel 1886 ritorna in Francia e fissa la sua dimora a Parigi. Con determinazione e insistenza ricerca la fede in Dio anche cercandolo nelle sue opere. Si sente ormai portato a servire Dio e completa cosi la sua conversione riscoprendo una fede semplice, incentrata in Gesù sacramento eterno della Chiesa. Decide di rimanere fedele a Dio e ai suoi comandamenti. Sceglie una ricerca basata sulla preghiera e sull'umiltà.. Diventa monaco trappista e assume il nome di Alberico Maria. Nel 1901 è ordinato sacerdote. Dall'arrivo a Bénis-Abbès, inizia la nuova vita religiosa di fratel Charles de Foucauld. Le sue meditazioni e i suoi ritiri diventeranno silenzi e scritti per dar modo alle popolazioni del Sahara di conoscere direttamente le verità cristiane.Il suo spirito entra in un rapporto intimo con Dio, in una spiritualità concentrata nell'eucaristia e in Cristo Crocifisso. </w:t>
      </w:r>
      <w:r>
        <w:rPr>
          <w:rFonts w:cs="Arial" w:ascii="Arial" w:hAnsi="Arial"/>
          <w:lang w:val="fr-FR"/>
        </w:rPr>
        <w:t>Perfezionerà gli statuti della fondazione e della congregazione dei Petits Frères de Jésus.</w:t>
        <w:br/>
      </w:r>
      <w:r>
        <w:rPr>
          <w:rFonts w:cs="Arial" w:ascii="Arial" w:hAnsi="Arial"/>
        </w:rPr>
        <w:t>La vita di padre de Foucauld si conclude tragicamente il 1° dicembre 1916: egli viene assassinato durante un attacco di predoni del deserto.</w:t>
      </w:r>
    </w:p>
    <w:sectPr>
      <w:type w:val="nextPage"/>
      <w:pgSz w:orient="landscape" w:w="16838" w:h="11906"/>
      <w:pgMar w:left="1418" w:right="1134" w:gutter="0" w:header="0" w:top="1134" w:footer="0" w:bottom="42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3:39:00Z</dcterms:created>
  <dc:creator>Stefo&amp;Stefi</dc:creator>
  <dc:description/>
  <cp:keywords/>
  <dc:language>en-US</dc:language>
  <cp:lastModifiedBy>Stefo&amp;Stefi</cp:lastModifiedBy>
  <dcterms:modified xsi:type="dcterms:W3CDTF">2007-11-01T18:50:00Z</dcterms:modified>
  <cp:revision>3</cp:revision>
  <dc:subject/>
  <dc:title> </dc:title>
</cp:coreProperties>
</file>